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history</w:t>
      </w:r>
    </w:p>
    <w:p>
      <w:pPr>
        <w:pStyle w:val="Normal"/>
        <w:jc w:val="center"/>
        <w:rPr>
          <w:sz w:val="32"/>
        </w:rPr>
      </w:pPr>
      <w:r>
        <w:rPr>
          <w:sz w:val="32"/>
        </w:rPr>
        <w:t>Of</w:t>
      </w:r>
    </w:p>
    <w:p>
      <w:pPr>
        <w:pStyle w:val="Normal"/>
        <w:jc w:val="center"/>
        <w:rPr>
          <w:sz w:val="32"/>
        </w:rPr>
      </w:pPr>
      <w:r>
        <w:rPr>
          <w:sz w:val="32"/>
        </w:rPr>
        <w:t>Derick Mystian</w:t>
      </w:r>
    </w:p>
    <w:p>
      <w:pPr>
        <w:pStyle w:val="Normal"/>
        <w:jc w:val="center"/>
        <w:rPr>
          <w:sz w:val="32"/>
        </w:rPr>
      </w:pPr>
      <w:r>
        <w:rPr>
          <w:sz w:val="32"/>
        </w:rPr>
      </w:r>
    </w:p>
    <w:p>
      <w:pPr>
        <w:pStyle w:val="TextBodyIndent"/>
        <w:rPr/>
      </w:pPr>
      <w:r>
        <w:rPr/>
        <w:t>Derick grew up with his mother, whom worked in a big Sun-Elf family compound in Silverymoon. Derick’s Mother was a low level sorceress who had never really developed her skill at magic, because she was not inclined to adventuring, and had little charisma. Derick on the other hand had great charisma, which gave him a powerful presence in groups. Derick’s mother had told him stories that his dad might have been a dragon, but at first glance Derrick refuted this. Derick had been dreaming of adventuring since he had been a young boy, and when he found out that he was a sorcerer at age 17 he put his plans in motion. Derick grew to admire Mystra, since he saw her as the source of his magical powers. Thus derrick prayed to Mystra whenever he came upon a shrine dedicated to her.</w:t>
      </w:r>
    </w:p>
    <w:p>
      <w:pPr>
        <w:pStyle w:val="Normal"/>
        <w:ind w:firstLine="720"/>
        <w:jc w:val="both"/>
        <w:rPr>
          <w:sz w:val="28"/>
        </w:rPr>
      </w:pPr>
      <w:r>
        <w:rPr>
          <w:sz w:val="28"/>
        </w:rPr>
        <w:t xml:space="preserve">During the first part of his adventures, when he had just left Silverymoon, Derick learned when and how to use his spells to maximum effect. His early adventures had toughened Derick such that he gained the Toughness feat.   </w:t>
      </w:r>
    </w:p>
    <w:p>
      <w:pPr>
        <w:pStyle w:val="TextBodyIndent"/>
        <w:rPr/>
      </w:pPr>
      <w:r>
        <w:rPr/>
        <w:t>Having heard great stories about a city called Waterdeep, Derick decided that he might try for more adventures there. On his trip there he had encountered a Sun-Elf, Orlpar Amastacia. He knew of Orlpar’s adventuring, since his mother worked in Orlpar’s family compound. Whilst Orlpar moved on towards Waterdeep, Derick stayed in a town along the way, to replenish his money supply.</w:t>
      </w:r>
    </w:p>
    <w:p>
      <w:pPr>
        <w:pStyle w:val="Normal"/>
        <w:ind w:firstLine="720"/>
        <w:jc w:val="both"/>
        <w:rPr>
          <w:sz w:val="28"/>
        </w:rPr>
      </w:pPr>
      <w:r>
        <w:rPr>
          <w:sz w:val="28"/>
        </w:rPr>
        <w:t>On his was towards Waterdeep, Derick found a creature, that he wanted to have as a familiar. So he cuddled the creature, and finally grew attached to the Toad before he finally made the Toad his familiar. The Toad, from then on, watched over him when he slept, and watched his back on his travels.</w:t>
      </w:r>
    </w:p>
    <w:p>
      <w:pPr>
        <w:pStyle w:val="Normal"/>
        <w:ind w:firstLine="720"/>
        <w:jc w:val="both"/>
        <w:rPr>
          <w:sz w:val="28"/>
        </w:rPr>
      </w:pPr>
      <w:r>
        <w:rPr>
          <w:sz w:val="28"/>
        </w:rPr>
        <w:t xml:space="preserve">Derick’s trip to Waterdeep took him along Everlund, Yartar, Triboar, and Red Larch. Near Red Larch Derick went to visit The Stone Bridge, quite a monument. </w:t>
      </w:r>
    </w:p>
    <w:p>
      <w:pPr>
        <w:pStyle w:val="Normal"/>
        <w:ind w:firstLine="720"/>
        <w:jc w:val="both"/>
        <w:rPr>
          <w:sz w:val="28"/>
        </w:rPr>
      </w:pPr>
      <w:r>
        <w:rPr>
          <w:sz w:val="28"/>
        </w:rPr>
        <w:t>On his travels Derick gained a new level of sorcery, and gained better understanding of the nature of magic. In a town about midway between Waterdeep, and Silverymoon, Derick bought a hollow. He had the place guarded and then went on with his adventures. On the next part of his trip he mad a well-traveled man, who divulged information about The Planes to him.</w:t>
      </w:r>
    </w:p>
    <w:p>
      <w:pPr>
        <w:pStyle w:val="Normal"/>
        <w:ind w:firstLine="720"/>
        <w:jc w:val="both"/>
        <w:rPr>
          <w:sz w:val="28"/>
        </w:rPr>
      </w:pPr>
      <w:r>
        <w:rPr>
          <w:sz w:val="28"/>
        </w:rPr>
        <w:t>Upon finally reaching Waterdeep, Derick went in search of travel companions. Derick made contact with some woman, whom told him that she might have some awesome adventures for him. After some consideration Derick decided that he might give it a try. Only now see what kind of rewards she had in mind for him.</w:t>
      </w:r>
    </w:p>
    <w:p>
      <w:pPr>
        <w:pStyle w:val="Normal"/>
        <w:ind w:firstLine="720"/>
        <w:jc w:val="both"/>
        <w:rPr/>
      </w:pPr>
      <w:r>
        <w:rPr>
          <w:sz w:val="28"/>
        </w:rPr>
        <w:t xml:space="preserve">In employ for this woman, derrick met Tristan, Umlar, Morn, and rextan? Together they started adventuring. On this quest Derick learned the importance of </w:t>
      </w:r>
      <w:r>
        <w:rPr>
          <w:i/>
          <w:iCs/>
          <w:sz w:val="28"/>
        </w:rPr>
        <w:t>Combat Casting</w:t>
      </w: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0:50:00Z</dcterms:created>
  <dc:creator>Buiter</dc:creator>
  <dc:description/>
  <dc:language>en-US</dc:language>
  <cp:lastModifiedBy>Buiter</cp:lastModifiedBy>
  <dcterms:modified xsi:type="dcterms:W3CDTF">2002-03-20T21:20:00Z</dcterms:modified>
  <cp:revision>4</cp:revision>
  <dc:subject/>
  <dc:title>The history</dc:title>
</cp:coreProperties>
</file>