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istory</w:t>
      </w:r>
    </w:p>
    <w:p>
      <w:pPr>
        <w:pStyle w:val="Normal"/>
        <w:jc w:val="center"/>
        <w:rPr/>
      </w:pPr>
      <w:r>
        <w:rPr/>
      </w:r>
    </w:p>
    <w:p>
      <w:pPr>
        <w:pStyle w:val="Normal"/>
        <w:jc w:val="center"/>
        <w:rPr/>
      </w:pPr>
      <w:r>
        <w:rPr/>
        <w:t>For</w:t>
      </w:r>
    </w:p>
    <w:p>
      <w:pPr>
        <w:pStyle w:val="Normal"/>
        <w:jc w:val="center"/>
        <w:rPr/>
      </w:pPr>
      <w:r>
        <w:rPr/>
      </w:r>
    </w:p>
    <w:p>
      <w:pPr>
        <w:pStyle w:val="Heading1"/>
        <w:rPr/>
      </w:pPr>
      <w:r>
        <w:rPr/>
        <w:t>Faelar Serven 'Sword-Dancer' Laelithar</w:t>
      </w:r>
    </w:p>
    <w:p>
      <w:pPr>
        <w:pStyle w:val="Normal"/>
        <w:jc w:val="center"/>
        <w:rPr/>
      </w:pPr>
      <w:r>
        <w:rPr/>
      </w:r>
    </w:p>
    <w:p>
      <w:pPr>
        <w:pStyle w:val="Normal"/>
        <w:jc w:val="both"/>
        <w:rPr/>
      </w:pPr>
      <w:r>
        <w:rPr/>
      </w:r>
    </w:p>
    <w:p>
      <w:pPr>
        <w:pStyle w:val="TextBodyIndent"/>
        <w:rPr/>
      </w:pPr>
      <w:r>
        <w:rPr/>
        <w:t>Faelar was born in a small Elven Town in Turmish, somewhere at the edge of a great forest. He had a happy childhood there, and had a great number of friends their. Over the decades Faelar Learned the art of Fighting from the town’s loyal defenders, a mixed group of Moon-Elves, Wood-Elves, and Sun-Elves. The Moonelves made up the majority of this group, but that is besides the point.</w:t>
      </w:r>
    </w:p>
    <w:p>
      <w:pPr>
        <w:pStyle w:val="Normal"/>
        <w:ind w:firstLine="720"/>
        <w:jc w:val="both"/>
        <w:rPr/>
      </w:pPr>
      <w:r>
        <w:rPr/>
        <w:t>Faelar Proved to be quite skillful with the sword, and After a Extremely short trial period (because he is so skilled, it went very fast) he made it into the local Militia whom defended the small town. Here he further improved his fighting skills, upto a certain point.</w:t>
      </w:r>
    </w:p>
    <w:p>
      <w:pPr>
        <w:pStyle w:val="Normal"/>
        <w:ind w:firstLine="720"/>
        <w:jc w:val="both"/>
        <w:rPr/>
      </w:pPr>
      <w:r>
        <w:rPr/>
      </w:r>
    </w:p>
    <w:p>
      <w:pPr>
        <w:pStyle w:val="Normal"/>
        <w:ind w:firstLine="720"/>
        <w:jc w:val="both"/>
        <w:rPr/>
      </w:pPr>
      <w:r>
        <w:rPr/>
        <w:t>After having served with the town militia for a while, he was approached by the town wizard, because he thought that Faelar might be able to improve his status further if he also got some mage training. The Town wizard told Faelar about Elves whom had both fighting prowess, as well as Magical talents might be albe to join a select group of Fighters whom combine these two powers. People from this group are called Bladesingers, and they mainly serve as defenders of Cities and towns.</w:t>
      </w:r>
    </w:p>
    <w:p>
      <w:pPr>
        <w:pStyle w:val="Normal"/>
        <w:ind w:firstLine="720"/>
        <w:jc w:val="both"/>
        <w:rPr/>
      </w:pPr>
      <w:r>
        <w:rPr/>
        <w:t>Having heard of the Bladesingers, Faelar dedicated himself to becoming one himself. He became the town wizards’ apprentice for about a decade, and learned of some of the world’s magical powers, and how to apply them. He was able to use this knowledge to great success, in the militia, in which he still served.</w:t>
      </w:r>
    </w:p>
    <w:p>
      <w:pPr>
        <w:pStyle w:val="Normal"/>
        <w:ind w:firstLine="720"/>
        <w:jc w:val="both"/>
        <w:rPr/>
      </w:pPr>
      <w:r>
        <w:rPr/>
      </w:r>
    </w:p>
    <w:p>
      <w:pPr>
        <w:pStyle w:val="Normal"/>
        <w:ind w:firstLine="720"/>
        <w:jc w:val="both"/>
        <w:rPr/>
      </w:pPr>
      <w:r>
        <w:rPr/>
        <w:t>After having attained a sufficient level of mage craft, to be able to apply for the role of a Bladesinger the wizard told him further about the Bladesingers. Faeral Was to go To Evermeet by means of a portal, to study under a Bladesinger, whom the wizard knew. Faeral would study under the tutelage of this Bladesinger, to attain a minimum level, after which he would be able to return, and advance further himself whilst in the militia.</w:t>
      </w:r>
    </w:p>
    <w:p>
      <w:pPr>
        <w:pStyle w:val="Normal"/>
        <w:ind w:firstLine="720"/>
        <w:jc w:val="both"/>
        <w:rPr/>
      </w:pPr>
      <w:r>
        <w:rPr/>
        <w:t>About a month or two prior to having to leave for Evermeet, Faelar Got betrothed to A very nice young Moon-Elf, whom he had had his eye on for the past decade and a half. He pledged that he would return a stronger man, whom one day might become the leader of the local militia. They decided to join spiritually, so that they might always know what the other was thinking. Having attained this link, and knowing that it would take time for the link to grow, Faeral Left his hometown for Evermeet.</w:t>
      </w:r>
    </w:p>
    <w:p>
      <w:pPr>
        <w:pStyle w:val="Normal"/>
        <w:ind w:firstLine="720"/>
        <w:jc w:val="both"/>
        <w:rPr/>
      </w:pPr>
      <w:r>
        <w:rPr/>
      </w:r>
    </w:p>
    <w:p>
      <w:pPr>
        <w:pStyle w:val="Normal"/>
        <w:ind w:firstLine="720"/>
        <w:jc w:val="both"/>
        <w:rPr/>
      </w:pPr>
      <w:r>
        <w:rPr/>
        <w:t>Having arrived in Evermeet, Faeral got tutored by the Bladesinger in the art of combining his basic fighting prowess with the finer points of mage craft. It took a couple of years to get the basics down right, but he finally got it. After this time, Faeral felt the urge to return to his mate, but the bladesinger was so satisfied with Faeral’s results that he wanted for Faeral to stay a little longer to further his training. Faeral knew that he would be able to further his knowledge by himself at this point, but decided to stay with his fellow Baldesinger for a short while longer.</w:t>
      </w:r>
    </w:p>
    <w:p>
      <w:pPr>
        <w:pStyle w:val="Normal"/>
        <w:ind w:firstLine="720"/>
        <w:jc w:val="both"/>
        <w:rPr/>
      </w:pPr>
      <w:r>
        <w:rPr/>
        <w:t>This decision proved to be disastrous. Just a month or two later, just about a month before Faeral had planned to return to his hometown, and his betrothed, Faeral felt through his link to her that something very bad was happening. He thus said his goodbyes to the other Bladesinger, and departed for home. The trip took him several days if he were to go by foot, since the portal to Evermeet was quite far away from his hometown. Luckily he had learned how to summon a mount, during his tutelage under the town wizard. So upon returning to Turmish through the portal He mounted the horse he summoned, and made haste towards his hometown. After about a half days ride he saw a great column of smoke rising on the horizon. He put the spurs to his mount, to urge her on further.</w:t>
      </w:r>
    </w:p>
    <w:p>
      <w:pPr>
        <w:pStyle w:val="Normal"/>
        <w:ind w:firstLine="720"/>
        <w:jc w:val="both"/>
        <w:rPr/>
      </w:pPr>
      <w:r>
        <w:rPr/>
        <w:t xml:space="preserve">Upon arriving on the site where his hometown used to be, he only found the burned out remains of this town, and chopped down trees around the site. Faeral searched frantically through the town for his mate, whom he was unable to find. He did find the mutilated remains of most of his friends, and also those of his fellow militia members. But he also found the dead remains of some dark-armored humans. Faeral thus suspected that some of those Black-armored humans might be involved, in the massacre. </w:t>
      </w:r>
    </w:p>
    <w:p>
      <w:pPr>
        <w:pStyle w:val="Normal"/>
        <w:ind w:firstLine="720"/>
        <w:jc w:val="both"/>
        <w:rPr/>
      </w:pPr>
      <w:r>
        <w:rPr/>
        <w:t xml:space="preserve">Faeral Was able to find a great number of tracks of horses, leading away from town. He started following these, in the hope of finding his mate, and being able to revenge his fallen comrades. Towards dusk Faeral felt a sharp pain through his link with his mate, and shortly afterwards, he felt a great loss in his mind (the link with his mate was no-more). </w:t>
      </w:r>
    </w:p>
    <w:p>
      <w:pPr>
        <w:pStyle w:val="Normal"/>
        <w:ind w:firstLine="720"/>
        <w:jc w:val="both"/>
        <w:rPr/>
      </w:pPr>
      <w:r>
        <w:rPr/>
        <w:t>Faeral urged his mount further on, in the hope that the loss was only temporary, and he would be able to rescue his mate. Faeral Rode all through the night, and towards dawn he saw the body of his mate on the roadbed. He dismounted and examined the remains. He found that she had been raped, and battered repeatedly. Faeral got out of his mind in rage, upon seeing this, and swore that he would let nothing or no-one get in his way of getting his revenged upon the Humans that had done this to his mate, and to his friends.</w:t>
      </w:r>
    </w:p>
    <w:p>
      <w:pPr>
        <w:pStyle w:val="Normal"/>
        <w:ind w:firstLine="720"/>
        <w:jc w:val="both"/>
        <w:rPr/>
      </w:pPr>
      <w:r>
        <w:rPr/>
      </w:r>
    </w:p>
    <w:p>
      <w:pPr>
        <w:pStyle w:val="Normal"/>
        <w:ind w:firstLine="720"/>
        <w:jc w:val="both"/>
        <w:rPr/>
      </w:pPr>
      <w:r>
        <w:rPr/>
        <w:t>In a haze of fury Faeral setout after the culprits once again. Upon reaching the first hamlet along the road, Faeral asked about any possible passerby’s. Upon getting no answer from the human occupants Faeral got of his mount, and drew his sword. The human farmer raised the hoe he was holding, but Faeral battered this aside and hamstrung the farmer. The farmers wife started running, whilst screaming her head of, so Faeral drew his bow and shot her in the back. The Farmers son saw this so he advanced with his dagger towards Faeral, to revenge his parents. The son didn’t get far, before Faeral had slit his throat with a graceful slash of his sword. Having dealt with the son, Faeral advanced once again to the hamstrung farmer, and started questioning him. The farmer was stammering, under the grief of the loss of his son, and told Faeral all he knew about the passerby’s of the last day. Having heard all the farmer had to say, Faeral released the man from his misery and send him on his journey to the afterlife. Faeral made sure that the farmer’s wife was dead as well, and the set about removing his tracks from the scene.</w:t>
      </w:r>
    </w:p>
    <w:p>
      <w:pPr>
        <w:pStyle w:val="Normal"/>
        <w:ind w:firstLine="720"/>
        <w:jc w:val="both"/>
        <w:rPr/>
      </w:pPr>
      <w:r>
        <w:rPr/>
      </w:r>
    </w:p>
    <w:p>
      <w:pPr>
        <w:pStyle w:val="Normal"/>
        <w:ind w:firstLine="720"/>
        <w:jc w:val="both"/>
        <w:rPr/>
      </w:pPr>
      <w:r>
        <w:rPr/>
        <w:t>Faeral once again setout after the culprits, but lost all trace of them by the time he reached the dragoncoast.</w:t>
      </w:r>
    </w:p>
    <w:p>
      <w:pPr>
        <w:pStyle w:val="Normal"/>
        <w:ind w:firstLine="720"/>
        <w:jc w:val="both"/>
        <w:rPr/>
      </w:pPr>
      <w:r>
        <w:rPr/>
      </w:r>
    </w:p>
    <w:p>
      <w:pPr>
        <w:pStyle w:val="Normal"/>
        <w:ind w:firstLine="720"/>
        <w:jc w:val="both"/>
        <w:rPr/>
      </w:pPr>
      <w:r>
        <w:rPr/>
        <w:t>.</w:t>
      </w:r>
    </w:p>
    <w:p>
      <w:pPr>
        <w:pStyle w:val="Normal"/>
        <w:ind w:firstLine="720"/>
        <w:jc w:val="both"/>
        <w:rPr/>
      </w:pPr>
      <w:r>
        <w:rPr/>
        <w:t>.</w:t>
      </w:r>
    </w:p>
    <w:p>
      <w:pPr>
        <w:pStyle w:val="Normal"/>
        <w:ind w:firstLine="720"/>
        <w:jc w:val="both"/>
        <w:rPr/>
      </w:pPr>
      <w:r>
        <w:rPr/>
        <w:t>.</w:t>
      </w:r>
    </w:p>
    <w:p>
      <w:pPr>
        <w:pStyle w:val="Normal"/>
        <w:ind w:firstLine="720"/>
        <w:jc w:val="both"/>
        <w:rPr/>
      </w:pPr>
      <w:r>
        <w:rPr/>
        <w:t>.</w:t>
      </w:r>
    </w:p>
    <w:p>
      <w:pPr>
        <w:pStyle w:val="Normal"/>
        <w:ind w:firstLine="720"/>
        <w:jc w:val="both"/>
        <w:rPr/>
      </w:pPr>
      <w:r>
        <w:rPr/>
      </w:r>
    </w:p>
    <w:p>
      <w:pPr>
        <w:pStyle w:val="Normal"/>
        <w:ind w:firstLine="720"/>
        <w:jc w:val="both"/>
        <w:rPr/>
      </w:pPr>
      <w:r>
        <w:rPr/>
        <w:t>By now it is a few years later, and Faeral is still searching for the culprits of those heinous crimes. Sometimes Faeral now falls under a spell of grief over his loss, but most of the time he keeps on searching for them. He is currently residing in the area of Westgate, where he is currently trying to make a living, whilst still having his revenge on his mind. His long life, will aid him in the search for the culprits, and if need be he will take out the descendants of the culprits, if they died of other causes, than his own hand.</w:t>
      </w:r>
    </w:p>
    <w:p>
      <w:pPr>
        <w:pStyle w:val="Normal"/>
        <w:ind w:firstLine="720"/>
        <w:jc w:val="both"/>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0:37:00Z</dcterms:created>
  <dc:creator>Sander Buiter</dc:creator>
  <dc:description/>
  <dc:language>en-US</dc:language>
  <cp:lastModifiedBy>Sander Buiter</cp:lastModifiedBy>
  <dcterms:modified xsi:type="dcterms:W3CDTF">2003-09-06T21:33:00Z</dcterms:modified>
  <cp:revision>4</cp:revision>
  <dc:subject/>
  <dc:title/>
</cp:coreProperties>
</file>