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History</w:t>
      </w:r>
    </w:p>
    <w:p>
      <w:pPr>
        <w:pStyle w:val="Normal"/>
        <w:jc w:val="center"/>
        <w:rPr>
          <w:sz w:val="52"/>
        </w:rPr>
      </w:pPr>
      <w:r>
        <w:rPr>
          <w:sz w:val="52"/>
        </w:rPr>
        <w:t>of</w:t>
      </w:r>
    </w:p>
    <w:p>
      <w:pPr>
        <w:pStyle w:val="Normal"/>
        <w:jc w:val="center"/>
        <w:rPr>
          <w:sz w:val="52"/>
        </w:rPr>
      </w:pPr>
      <w:r>
        <w:rPr>
          <w:sz w:val="52"/>
        </w:rPr>
        <w:t>Gaeleron Goldstaff</w:t>
      </w:r>
    </w:p>
    <w:p>
      <w:pPr>
        <w:pStyle w:val="Normal"/>
        <w:rPr>
          <w:sz w:val="52"/>
        </w:rPr>
      </w:pPr>
      <w:r>
        <w:rPr>
          <w:sz w:val="52"/>
        </w:rPr>
      </w:r>
    </w:p>
    <w:p>
      <w:pPr>
        <w:pStyle w:val="Normal"/>
        <w:rPr/>
      </w:pPr>
      <w:r>
        <w:rPr/>
      </w:r>
    </w:p>
    <w:p>
      <w:pPr>
        <w:pStyle w:val="Normal"/>
        <w:jc w:val="both"/>
        <w:rPr/>
      </w:pPr>
      <w:r>
        <w:rPr/>
      </w:r>
    </w:p>
    <w:p>
      <w:pPr>
        <w:pStyle w:val="Normal"/>
        <w:ind w:firstLine="720"/>
        <w:jc w:val="both"/>
        <w:rPr/>
      </w:pPr>
      <w:r>
        <w:rPr/>
        <w:t xml:space="preserve">Gaeleron was born 132 Years ago, in </w:t>
      </w:r>
      <w:r>
        <w:rPr>
          <w:i/>
          <w:iCs/>
        </w:rPr>
        <w:t>The Year of the Bright Sun</w:t>
      </w:r>
      <w:r>
        <w:rPr/>
        <w:t>. He was born to a traditional Sun-Elven family in the Elven enclave of Evereska. Contrary to the majority of the Sun-Elves, the Goldstaff family did not retreat to Evermeet, but stayed on in Evereska, together with a number of other renowned Sun-Elven Families.</w:t>
      </w:r>
    </w:p>
    <w:p>
      <w:pPr>
        <w:pStyle w:val="TextBodyIndent"/>
        <w:rPr/>
      </w:pPr>
      <w:r>
        <w:rPr/>
        <w:t>His family is one of the few Dun-Elven families that have a Moon-blade. This makes the Goldstaff family an exception amongst the other Sun-Elves, and the family takes great pride in this. The majority of the family members are arcanists, but a number of great Fighters are in the family as well.</w:t>
      </w:r>
    </w:p>
    <w:p>
      <w:pPr>
        <w:pStyle w:val="TextBodyIndent"/>
        <w:rPr/>
      </w:pPr>
      <w:r>
        <w:rPr/>
        <w:t>Like all other Sun-Elves, Gaeleron had a great love for magic, learning, art, etc. He also had a great fondness for swordplay. Gaeleron also had a fondness for ancient elven languages, and thus studied Seldruin. Since the Elven race had a number of enemies, and it might be handy to be able to understand orders given amongst their ranks, he was also taught Goblin and Orc as languages of import. Visitors to Evereska had better learn Elven, or otherwise they would be ousted from the city right away.</w:t>
      </w:r>
    </w:p>
    <w:p>
      <w:pPr>
        <w:pStyle w:val="TextBodyIndent"/>
        <w:rPr/>
      </w:pPr>
      <w:r>
        <w:rPr/>
        <w:t xml:space="preserve">Gaeleron, like most sun-elves, had a great fondness for perfection. This is in skills, equipment, but also in devotion to Correlon. Like all other Sun-elves, Gaeleron believes that Correlon chose the Sun-elves to be the defenders of Elven tradition, and history. Thus they are in a privileged position. </w:t>
      </w:r>
    </w:p>
    <w:p>
      <w:pPr>
        <w:pStyle w:val="TextBodyIndent"/>
        <w:rPr/>
      </w:pPr>
      <w:r>
        <w:rPr/>
      </w:r>
    </w:p>
    <w:p>
      <w:pPr>
        <w:pStyle w:val="Normal"/>
        <w:ind w:firstLine="720"/>
        <w:jc w:val="both"/>
        <w:rPr/>
      </w:pPr>
      <w:r>
        <w:rPr/>
        <w:t xml:space="preserve">Evereska Has been a ‘hidden’-city for millennia, that is Non-elves were not readily accepted into the city, and the few approaches to the city are well guarded by Elven guards. The location of the Elven Enclave is also not well known, which makes it a city about which not much is known to ‘outsiders’. </w:t>
      </w:r>
    </w:p>
    <w:p>
      <w:pPr>
        <w:pStyle w:val="Normal"/>
        <w:ind w:firstLine="720"/>
        <w:jc w:val="both"/>
        <w:rPr/>
      </w:pPr>
      <w:r>
        <w:rPr/>
        <w:t xml:space="preserve">Evereska trades on regular basis with Evermeet, but trade with other countries is irregular, and quite rare. So since trade was quite rare, the first mention of Drizzt Do'Urden didn’t come through until about 1323, the year of the Dreamwebs. This is a year of 26 after the first mention of him came into the human world. This is just to show that news from the outside world took quite a time to come into the Elven enclave. </w:t>
      </w:r>
    </w:p>
    <w:p>
      <w:pPr>
        <w:pStyle w:val="Normal"/>
        <w:ind w:firstLine="720"/>
        <w:jc w:val="both"/>
        <w:rPr/>
      </w:pPr>
      <w:r>
        <w:rPr/>
        <w:t>This al changed in The Year of Wild Magic, when the Phaerim assaulted the city (longing for the Powers that the Mythal, which permeated the city environment). From that time on outside contact has increased. Starting with the Chosen of Mystra, whom helped defend Evereska, and thus also the rest of the realms. This was followed by the Shades, from the city of shade, whom with their strange version of magic were more able to affect the magic resisting Phaerim.</w:t>
      </w:r>
    </w:p>
    <w:p>
      <w:pPr>
        <w:pStyle w:val="Normal"/>
        <w:ind w:firstLine="720"/>
        <w:jc w:val="both"/>
        <w:rPr/>
      </w:pPr>
      <w:r>
        <w:rPr/>
      </w:r>
    </w:p>
    <w:p>
      <w:pPr>
        <w:pStyle w:val="Normal"/>
        <w:ind w:firstLine="720"/>
        <w:jc w:val="both"/>
        <w:rPr/>
      </w:pPr>
      <w:r>
        <w:rPr/>
        <w:t xml:space="preserve">From an early age Gaeleron was taught the use of a longsword, and the use of the longbow, both traditional Elven weapons. Gaeleron seemed to have a natural aptitude to the arcane arts as well, so quite quickly Gaeleron was taught the basics of the arcane arts. (Quickly as for an elf). So after a couple of decades Gaeleron was a pretty good Wizard. </w:t>
      </w:r>
    </w:p>
    <w:p>
      <w:pPr>
        <w:pStyle w:val="Normal"/>
        <w:ind w:firstLine="720"/>
        <w:jc w:val="both"/>
        <w:rPr/>
      </w:pPr>
      <w:r>
        <w:rPr/>
        <w:t xml:space="preserve">But on the sideline, Gaeleron also practiced further with his fighting skills, so he became a pretty good fighter as well. This made him a multi-class person, a Wizard/Fighter. </w:t>
      </w:r>
    </w:p>
    <w:p>
      <w:pPr>
        <w:pStyle w:val="Normal"/>
        <w:ind w:firstLine="720"/>
        <w:jc w:val="both"/>
        <w:rPr/>
      </w:pPr>
      <w:r>
        <w:rPr/>
        <w:t>By the time Gaeleron turned 85, in The Year of the Great Harvest, Gaeleron saw his first human. He immediately felt a great dislike for the Human race, since they showed no respect for the Elven lands, or the Elven arts. Gaeleron was quite proud of his Sun-Elven heritage, and is a fervent worshipper of Correlon Larethian, The True Elven Father. Gaeleron Dreams of the resurgence of the Elven Kingdoms of past ages, he hopes he can be an important spill in this resurgence.</w:t>
      </w:r>
    </w:p>
    <w:p>
      <w:pPr>
        <w:pStyle w:val="Normal"/>
        <w:ind w:firstLine="720"/>
        <w:jc w:val="both"/>
        <w:rPr/>
      </w:pPr>
      <w:r>
        <w:rPr/>
        <w:t>Gaeleron practiced both arts Magic, and Fighting, to a level of perfection. So after a couple of more decades, in which he furthered his skill even further, he was offered the opportunity to combine the two arts into one disciple. He was asked to become a Bladesinger, a very well respected position amongst the Elves. And so he could become one of the Elven defenders of renown. By the time he acquired his first lessons in the Bladesinger class he had reached the age of 90 years.</w:t>
      </w:r>
    </w:p>
    <w:p>
      <w:pPr>
        <w:pStyle w:val="Normal"/>
        <w:ind w:firstLine="720"/>
        <w:jc w:val="both"/>
        <w:rPr/>
      </w:pPr>
      <w:r>
        <w:rPr/>
        <w:t>At the age of 105 Gaeleron was a Bladesinger of great potential, whom fought quite nicely in the defence of the Elven enclave. He battled a great number of Orcs, Goblins, Bugbears, and other foul creatures. Armor no longer hindered hiss spellcasting at a certain point, so he got quite used to wearing a very well made leather piece of armor, which supported by his magical armors increased his abilities to a very nice level.</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When The Phaerim attacked the city of Evereska in The Year of Wild magic, Gaeleron was on the frontline, in defence of the city. The mythal, which was supposed to protect the city from attackers proved less successful than usual. Gaeleron’s combination of the magical arts and fighting prowess proved less helpful than expected as well, against the Phaerim. Against the hordes, which were led by the Phaerim, the powers were quite proficient. And Gaeleron was able to slay a great number of Mind-Flayers, Bugbears, goblins, etc.  But as soon as he was to confront a Phaerim he seemed out of his element.</w:t>
      </w:r>
    </w:p>
    <w:p>
      <w:pPr>
        <w:pStyle w:val="Normal"/>
        <w:ind w:firstLine="720"/>
        <w:jc w:val="both"/>
        <w:rPr/>
      </w:pPr>
      <w:r>
        <w:rPr/>
        <w:t>A great number of smaller battles were fought, as part of this gigantic war. Gaeleron partook in a great number of them, but in his last conflict, he was severely wounded by the Phaerim. His life-force got sapped, and he was near death by the time they left him. His abilities were severely reduced (most of all his strength, but his charisma and dexterity as well).  He lay there for a couple of days in a state of near-death, before he was found by other defenders of the city. During this period he had a vision, this vision showed him how he was supposed to restore the Sun-elves to their former glory. He was to accomplish this by getting a fresh start in life, and he was supposed to search for a magical means by which the elves could defend their territory from enemies, like the Phaerim. Thus he was to go on a quest.</w:t>
      </w:r>
    </w:p>
    <w:p>
      <w:pPr>
        <w:pStyle w:val="Normal"/>
        <w:ind w:firstLine="720"/>
        <w:jc w:val="both"/>
        <w:rPr/>
      </w:pPr>
      <w:r>
        <w:rPr/>
        <w:t xml:space="preserve">Gaeleron was brought to a temple of Correlon Larethian, where the local clerics tried to restore Gaeleron to his former might. But as Correlon wished, they were only restore him to a minimal level, from which he was to start over, on his quest for a magical means of defending the Elven race from threats like the Phaerim and the shades. </w:t>
      </w:r>
    </w:p>
    <w:p>
      <w:pPr>
        <w:pStyle w:val="Normal"/>
        <w:ind w:firstLine="720"/>
        <w:jc w:val="both"/>
        <w:rPr/>
      </w:pPr>
      <w:r>
        <w:rPr/>
        <w:t xml:space="preserve">Gaeleron had to spend some more weeks in the temple to fully recover and get used to his reduced abilities. By the time Gaeleron was able to leave the temple, the Phaerim had been driven back, and the alliance with the Shades had been cancelled. </w:t>
      </w:r>
    </w:p>
    <w:p>
      <w:pPr>
        <w:pStyle w:val="Normal"/>
        <w:ind w:firstLine="720"/>
        <w:jc w:val="both"/>
        <w:rPr/>
      </w:pPr>
      <w:r>
        <w:rPr/>
      </w:r>
    </w:p>
    <w:p>
      <w:pPr>
        <w:pStyle w:val="Normal"/>
        <w:ind w:firstLine="720"/>
        <w:jc w:val="both"/>
        <w:rPr/>
      </w:pPr>
      <w:r>
        <w:rPr/>
        <w:t xml:space="preserve">After some more studying in the Elven libraries, Gaeleron went on his way into the outside world. He started of his journey to the city of Silverymoon, where he knew one of the Chosen of Mystra resided, and from there he would have to start his search. </w:t>
      </w:r>
    </w:p>
    <w:p>
      <w:pPr>
        <w:pStyle w:val="Normal"/>
        <w:ind w:firstLine="720"/>
        <w:jc w:val="both"/>
        <w:rPr/>
      </w:pPr>
      <w:r>
        <w:rPr/>
        <w:t>From that time on, Gaeleron would have to be more open to the ideas of lesser beings, like humans. A quite hard task, but he would give it his best. Besides that Gaeleron might have to accept the help of other races in the completion of his quest. If Followers, or decedents, of Gruumsh would have to be part of this aid, so be it.</w:t>
      </w:r>
    </w:p>
    <w:p>
      <w:pPr>
        <w:pStyle w:val="TextBodyIndent"/>
        <w:rPr/>
      </w:pPr>
      <w:r>
        <w:rPr/>
        <w:t xml:space="preserve">Like all other Sun-elves, Gaeleron hated combat but when needed he tried to finish combat ASAP. But now on his quest combat seems unavoidable, and still he wants to finish it ASAP. Due to his reduced abilities, he is now best equipped to approach combat by means of his magical prowess, and otherwise from a longer range. </w:t>
      </w:r>
    </w:p>
    <w:p>
      <w:pPr>
        <w:pStyle w:val="TextBodyIndent"/>
        <w:rPr/>
      </w:pPr>
      <w:r>
        <w:rPr/>
      </w:r>
    </w:p>
    <w:p>
      <w:pPr>
        <w:pStyle w:val="TextBodyIndent"/>
        <w:rPr/>
      </w:pPr>
      <w:r>
        <w:rPr/>
        <w:t xml:space="preserve">Getting into his new role in life might be a hard thing for him, but he will have to give it his utmost, for the future of the Sun-elves, and the rest of the Elven rac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3:26:00Z</dcterms:created>
  <dc:creator>S. H. Buiter</dc:creator>
  <dc:description/>
  <dc:language>en-US</dc:language>
  <cp:lastModifiedBy>S. H. Buiter</cp:lastModifiedBy>
  <cp:lastPrinted>2003-11-12T16:08:00Z</cp:lastPrinted>
  <dcterms:modified xsi:type="dcterms:W3CDTF">2003-11-12T15:08:00Z</dcterms:modified>
  <cp:revision>1</cp:revision>
  <dc:subject/>
  <dc:title>Preliminary History</dc:title>
</cp:coreProperties>
</file>